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pl-PL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pl-PL" w:eastAsia="en-US"/>
        </w:rPr>
        <w:t xml:space="preserve"> ZA ŽIVOT BEZ NASILJA</w:t>
      </w:r>
      <w:r>
        <w:rPr>
          <w:rFonts w:cs="Arial" w:ascii="Arial" w:hAnsi="Arial"/>
          <w:b/>
          <w:bCs/>
          <w:sz w:val="22"/>
          <w:szCs w:val="22"/>
          <w:lang w:val="pl-PL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 w:eastAsia="en-US"/>
        </w:rPr>
      </w:pPr>
      <w:r>
        <w:rPr>
          <w:rFonts w:cs="Arial" w:ascii="Arial" w:hAnsi="Arial"/>
          <w:b/>
          <w:bCs/>
          <w:sz w:val="22"/>
          <w:szCs w:val="22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</w:t>
      </w:r>
      <w:r>
        <w:rPr>
          <w:b/>
          <w:bCs/>
          <w:sz w:val="22"/>
          <w:szCs w:val="22"/>
          <w:u w:val="single"/>
        </w:rPr>
        <w:t xml:space="preserve"> JU CENTAR ZA PODRŠKU DJECI  I PORODI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me odgovorne osobe za realizaciju plana i programa: </w:t>
      </w:r>
      <w:r>
        <w:rPr>
          <w:rFonts w:cs="Arial" w:ascii="Arial" w:hAnsi="Arial"/>
          <w:b/>
          <w:bCs/>
          <w:sz w:val="22"/>
          <w:szCs w:val="22"/>
          <w:u w:val="single"/>
        </w:rPr>
        <w:t>PAVIĆEVIC VES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</w:t>
      </w:r>
      <w:r>
        <w:rPr>
          <w:b/>
          <w:bCs/>
          <w:u w:val="single"/>
        </w:rPr>
        <w:t xml:space="preserve"> UL.“SLOBODE“ bb, 050/433-651,067/451-55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</w:t>
      </w:r>
      <w:r>
        <w:rPr>
          <w:b/>
          <w:bCs/>
          <w:u w:val="single"/>
        </w:rPr>
        <w:t xml:space="preserve">   510-23504-4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IB:            </w:t>
      </w:r>
      <w:r>
        <w:rPr>
          <w:b/>
          <w:bCs/>
          <w:u w:val="single"/>
        </w:rPr>
        <w:t xml:space="preserve"> 0274010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jesto: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Bijelo Polj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</w:t>
      </w:r>
      <w:r>
        <w:rPr>
          <w:rFonts w:cs="Arial" w:ascii="Arial" w:hAnsi="Arial"/>
          <w:b/>
          <w:bCs/>
          <w:sz w:val="22"/>
          <w:szCs w:val="22"/>
          <w:u w:val="single"/>
        </w:rPr>
        <w:t>10 mjeseci od dobijanja sredstav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kupno potraživani iznos od Komisije:</w:t>
      </w:r>
      <w:r>
        <w:rPr>
          <w:b/>
        </w:rPr>
        <w:t xml:space="preserve">   </w:t>
      </w:r>
      <w:r>
        <w:rPr>
          <w:b/>
          <w:u w:val="single"/>
        </w:rPr>
        <w:t>12. 986,0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cilj plana i program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- Unaprijeđen nivo svijesti građana Bijelog Polja o problemu nasilja u porodici i primjeni postojeće  zakonske   regulative -Zakona o zaštiti od nasilja u porodici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ciljne grup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- </w:t>
      </w:r>
      <w:r>
        <w:rPr>
          <w:rFonts w:cs="Arial" w:ascii="Arial" w:hAnsi="Arial"/>
          <w:sz w:val="22"/>
          <w:szCs w:val="22"/>
        </w:rPr>
        <w:t xml:space="preserve">je 450 osoba iz devet mjesnih centara opštine Bijelo Polje i 300 učenika prvog razreda tri srednje škole a indirektna ciljna grupa je šira javnost.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glavne aktivnosti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– </w:t>
      </w:r>
      <w:r>
        <w:rPr>
          <w:rFonts w:cs="Arial" w:ascii="Arial" w:hAnsi="Arial"/>
          <w:sz w:val="22"/>
          <w:szCs w:val="22"/>
        </w:rPr>
        <w:t>Uspostaljanje partnerskih odnosa, dogovorni sastanci sa predsjednikom mjesnih centara i formiranje operativnog tima, Dogovorni sastanci članova operativnog tima i  predsjednicima mjesnih zajednic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Priprema i izrada promotivnog materijala za projekat, infomator 1.500 kom, postera 50 komada, Medijska promocija projekta, radijska i TV emisij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Organizovanje  9 tribina za 450 gradjana iz 9 mjesnih zajednic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Organizovanje kampanje za 300 učenika prvih razreda  iz tri srednje skol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Izrada i stampanje projektne dokumentacije- izvjestaja i Evaluacija projekta.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mjesto realizacije -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O</w:t>
      </w:r>
      <w:r>
        <w:rPr>
          <w:rFonts w:cs="Arial" w:ascii="Arial" w:hAnsi="Arial"/>
          <w:sz w:val="22"/>
          <w:szCs w:val="22"/>
        </w:rPr>
        <w:t xml:space="preserve">pština Bijelo Polje – </w:t>
      </w:r>
      <w:r>
        <w:rPr>
          <w:rFonts w:cs="Arial" w:ascii="Arial" w:hAnsi="Arial"/>
          <w:i/>
          <w:sz w:val="22"/>
          <w:szCs w:val="22"/>
        </w:rPr>
        <w:t>MJESNI CENTRI:</w:t>
      </w:r>
      <w:r>
        <w:rPr>
          <w:rFonts w:cs="Arial" w:ascii="Arial" w:hAnsi="Arial"/>
          <w:sz w:val="22"/>
          <w:szCs w:val="22"/>
        </w:rPr>
        <w:t xml:space="preserve"> Pavino Polje, Tomaševo, Lozna, Zaton, Korita, Rasovo, Bistrica, Kanje, Sutivan</w:t>
      </w:r>
      <w:r>
        <w:rPr>
          <w:rFonts w:cs="Arial" w:ascii="Arial" w:hAnsi="Arial"/>
          <w:spacing w:val="-2"/>
          <w:sz w:val="22"/>
          <w:szCs w:val="22"/>
        </w:rPr>
        <w:t xml:space="preserve"> i tri srednje škol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ukupni budžet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- </w:t>
      </w:r>
      <w:r>
        <w:rPr>
          <w:rFonts w:cs="Arial" w:ascii="Arial" w:hAnsi="Arial"/>
          <w:sz w:val="22"/>
          <w:szCs w:val="22"/>
          <w:u w:val="single"/>
        </w:rPr>
        <w:t>12.986,00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4032" w:leader="none"/>
        </w:tabs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ab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color w:val="333399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silje u porodici je globalni problem koji prelazi sve granice i ne zaobilazi ni jedno društvo.   Prepoznatljiv je kao veoma složen socijalni problem koji zahtijeva snažnu institucionalnu podršku i aktivno uključivanje svih relevantnih službi na nivou zajednice.  Statistika pokazuje da su žrtve nasilja u porodici u najvećem broju žene i djeca.  Obzirom na to da u našem društvu tj. zajednici postoje jednake mogućnosti za žene i muškarce neophodno je stvoriti jednake šanse da uživaju u dobrobitima i koristima zajednice u kojoj živimo.  U Crnoj Gori 82% žrtava nasilja  su žene, dok 12% čine djeca i to u glavnom do 14 godina života što je jasan pokazatelj da nasilje u porodici znatno ugrožava djecu</w:t>
      </w:r>
      <w:r>
        <w:rPr>
          <w:rFonts w:cs="Arial" w:ascii="Arial" w:hAnsi="Arial"/>
          <w:color w:val="333399"/>
          <w:sz w:val="22"/>
          <w:szCs w:val="22"/>
          <w:lang w:val="sl-SI" w:eastAsia="en-US"/>
        </w:rPr>
        <w:t xml:space="preserve">. </w:t>
      </w:r>
    </w:p>
    <w:p>
      <w:pPr>
        <w:pStyle w:val="ListParagraph"/>
        <w:ind w:left="0" w:hanging="0"/>
        <w:jc w:val="both"/>
        <w:rPr>
          <w:rFonts w:ascii="Arial" w:hAnsi="Arial" w:cs="Arial"/>
          <w:color w:val="333399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nivou grada ne postoji dovoljno servisa  psihosocijalne podrške  za djecu i mlade pogođene nasiljem,  porodice ugrožene siromaštvom, mlade u riziku, izbjegla i raseljena lica  nemaju odgovarajuću socijalnu zaštitu, ne postoje programi podrške samohranim roditeljima, što rezultira eskalacijom nasilja u porodici</w:t>
      </w:r>
    </w:p>
    <w:p>
      <w:pPr>
        <w:pStyle w:val="ListParagraph"/>
        <w:ind w:left="0" w:hanging="0"/>
        <w:jc w:val="both"/>
        <w:rPr>
          <w:rFonts w:ascii="Arial" w:hAnsi="Arial" w:cs="Arial"/>
          <w:color w:val="333399"/>
          <w:sz w:val="22"/>
          <w:szCs w:val="22"/>
          <w:lang w:val="sl-SI" w:eastAsia="en-US"/>
        </w:rPr>
      </w:pPr>
      <w:r>
        <w:rPr>
          <w:rFonts w:cs="Arial" w:ascii="Arial" w:hAnsi="Arial"/>
          <w:color w:val="333333"/>
          <w:sz w:val="22"/>
          <w:szCs w:val="22"/>
          <w:lang w:val="sl-SI" w:eastAsia="en-US"/>
        </w:rPr>
        <w:t>Stručnjaci smatraju da je jedan od glavnih uzroka porodičnog  nasilja siromaštvo koje ozbiljno ugrožava  sve veći broj stanovnika  Crne Gore.  Siromaštvo u porodici mnogo više dotiče djecu koja su u periodu emotivnog i intelektualnog razvoja, nego ostale članove porodice.   Pored siromaštva u znatnoj mjeri izražen je veoma nizak stepen obrazovanja populacije sa ruralnog područja,  što je jedan od razloga loše komunikacije u porodici a samim tim i  nasilja, tako da nepostoje uslovi  za ostvarivanje osnovnog ljudskog prava za dostojanstven život pojedinca i porodice.</w:t>
      </w:r>
      <w:r>
        <w:rPr>
          <w:rFonts w:cs="Arial" w:ascii="Arial" w:hAnsi="Arial"/>
          <w:color w:val="000000"/>
          <w:sz w:val="22"/>
          <w:szCs w:val="22"/>
          <w:lang w:val="sl-SI" w:eastAsia="en-US"/>
        </w:rPr>
        <w:t xml:space="preserve"> Prema evidenciji  Centra za podršku djeci  porodici iz Bijelog Polja,  građani sa ruralnog područja su manje informisani i edukovani  kada su u pitanju  servisi i programi  podrške za suzbijanje porodičnog nasilja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color w:val="33CCCC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Veoma je teško utvrditi tačan broj žrtava  nasilja u porodici zbog tradicionalnih  i patrijarhalnih shvatanja, naročito u ruralnim sredinama. Na nivou Crne Gore  trenutno postoji jedini javni servis – uslužni servis koji se bavi ovom vrstom problema, JU Centar za podršku djeci i porodici koji se nalazi u opštini Bijelo Polje.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color w:val="FF00FF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Prema podacima Centru se do sada obratilo 830 osoba,  gdje  su slučajevi nasilja u porodici uspješno riješeni,  dok postoji i znatan broj slučajeva čije je rješavanje u toku. U sklopu Centra uspostavljen je rad  prihvatne stanice za privremeno sklonište lica koja su žrtve nasilja.  Usluge ovog servisa koristilo je 67 lica, mogućnost boravka u Centru je do 30 dana. U toku tri godine postojanja, Centar je uspio da uspostavi veoma uspješnu saradnju sa susjednim opštinama kao i odličnu saradnju sa lokalnim ustanovama i nevladinim sektorom  koji se bave sličnom vrstom problema, to su Centar za socijalni rad, PJ policije Bijelo Polje, Opština Bijelo Polje, NVO »Žene za bolje sjutra« i drugi. Centar za podršku djeci i porodici iz Bijelog Polja u saradnji sa opštinom Bijelo Polje  implementirao je nekoliko projekata koji su u znatnoj mjeri doprinijeli smanjenju nasilja u porodici i stvorili kvalitetne uslove za međusektorsku podršku djeci i porodici sa iskustvom nasilja. Zahvaljujuci realizaciji ovih projekata,  uspostavljena je kvalitetna međusektorska saradnja  između Bijelog Polja i svih susjednih opština kao i sa nekim od susjednih država. 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color w:val="FF9900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Nasilje u porodici ostavlja duboke i trajne  posljedice na žrtve, što se posebno odražava na mlađu populaciju, koji usvajaju nasilje kao družtveno prihvatljivo ponašanje i sami postaju nasilnici u svojim porodicama. Kvalitetna međusektorska saradnja, konstantna edukacija, osnivanje i promocija servisa podrške ugroženim populacijama, spriječava usvajanje nasilja kao društveno prihvatljivog ponašanja. Rezultati postignuti u opštini Bijelo Polje kroz programe Centra  pokazuju da je neophodno sprovoditi projekte čiji je cilj unaprijedjenje postojećih i izgradnja novih mehanizama kvalitetnijeg  života djece i porodice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Opšti cilj : Unaprijeđen nivo svijesti građana Bijelog Polja o problemu nasilja u porodici i primjeni postojeće  zakonske   regulative -Zakona o zaštiti od nasilja u porodici-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Ciljevi aktivnos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Razvoj međuprofesionalne  saradnje i razmjene iskustava  institucija i NVO i promocija saradnje na nivou Lokalne uprav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Promocija servisa podrške žrtvama nasilja u porodic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Prezentacija i promocija Zakona o zaštiti od nasilja u porodic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Informisanje stanovnika MC Opštine Bijelo Polje i učenika srednjih škola o mjerama prevencije i zaštite od nasilja u porodici primjenom zakonske</w:t>
      </w:r>
      <w:r>
        <w:rPr>
          <w:rFonts w:cs="Arial" w:ascii="Arial" w:hAnsi="Arial"/>
          <w:lang w:val="sl-SI" w:eastAsia="en-US"/>
        </w:rPr>
        <w:t xml:space="preserve"> regulative. </w:t>
      </w:r>
    </w:p>
    <w:p>
      <w:pPr>
        <w:pStyle w:val="Normal"/>
        <w:ind w:left="360" w:hanging="0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sl-SI" w:eastAsia="en-US"/>
        </w:rPr>
      </w:pPr>
      <w:r>
        <w:rPr>
          <w:rFonts w:cs="Arial" w:ascii="Arial" w:hAnsi="Arial"/>
          <w:sz w:val="16"/>
          <w:szCs w:val="16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U jednom pasu navedite ko su vam ciljne grupe, kako direktne tako i indirektne, koji su vas razlozi motivisali da odaberete te ciljne grupe i procijenjeni broj korisnika plana i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iljna grupa projekta je 450 osoba iz devet mjesnih centara opštine Bijelo Polje ( Pavino Polje, Tomaševo, Lozna, Zaton, Korita, Rasovo, Bistrica, Kanje, Sutivan) i 300 učenika prvog razreda tri srednje škole a indirektna ciljna grupa je šira javnost. Razlog za izbor ovih ciljnih grupa je nedovoljna upućenost stanovnika sa seoskog područja u odredbe Zakona o zaštiti od nasilja u porodici, neinfomisanost o postojećim servisima zaštite žrtava nasilja, kao i nedostatak edukaciije  o nasilju u porodici kao društvenom problem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nji korisnici programa su žrtve nasilja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i/>
          <w:sz w:val="22"/>
          <w:szCs w:val="22"/>
        </w:rPr>
        <w:t>AKTIVN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spostaljanje partnerskih odnosa, dogovorni sastanci sa predsjednikom mjesnih centara i</w:t>
      </w:r>
      <w:r>
        <w:rPr>
          <w:rFonts w:cs="Arial" w:ascii="Arial" w:hAnsi="Arial"/>
          <w:sz w:val="22"/>
          <w:szCs w:val="22"/>
          <w:u w:val="single"/>
          <w:bdr w:val="single" w:sz="4" w:space="0" w:color="000000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formiranje operativnog tim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rano je da koordinator projekta organizuju dogovorni sastanak sa predsjednikom Mjesnih centara Opštine Bijelo Polje, radi uspostavljanja saradnje na projektu i pomoći organizovanju i realizaciju tribina u Mjesnim centrima- zajednicama. Kordinator će u saradnji sa predsjednikom MC izabrati operativni tim koji će pratiti implementaciju projektnih aktivnosti kontinuirano tokom trajanja projekta i koji će intervenisati u slučaju da se pojave prepreke u realizaciji projekta. Operativni tim će činiti predstavnici institucija i organizacija koje se bave zaštitom od nasilja u porodici i mjesnih centar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i/>
          <w:sz w:val="22"/>
          <w:szCs w:val="22"/>
        </w:rPr>
        <w:t>AKTIVNO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Dogovorni sastanci članova operativnog tima sa  predsjednicima mjesnih zajednic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on uspostavljanja saradnje i formiranja operativnog tima organizovaće se sastanci  sa predstavnicima mjesnih zajednica u kojima će se realizovati  tribine. Planirano je organizovanje  sastanka sa svih 9 predstavnika mjesnih zajednica gdje će se učesnici dogovoriti o  terminima za realizaciju tribina, adekvatnom prostoru  kao i načinima za animiranje građana iz mjesnih centara za učešće na tribinama. Ovu aktivnost će pripremiti operativni tim u saradnji sa predsjednicima mjesnih zajedn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II </w:t>
      </w:r>
      <w:r>
        <w:rPr>
          <w:rFonts w:cs="Arial" w:ascii="Arial" w:hAnsi="Arial"/>
          <w:i/>
          <w:sz w:val="22"/>
          <w:szCs w:val="22"/>
        </w:rPr>
        <w:t>AKTIVNOST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iprema i izrada promotivnog materijala za projekat, infomator 1.500 kom, postera 50 kom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</w:rPr>
        <w:t xml:space="preserve">Operativni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tim projekta će u saradnji sa likovnim dizajnerom pripremiti informator i poster  gdje će biti predstavljen Zakon o zaštiti od nasilja u porodici i poruka – Za život bez nasilja-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 izrade i distribucije informatora je upoznavanje javnosti sa Zakonom o zaštiti od nasilja u porodici u cilju prevencije nasilnog ponašanja, rješavanju nastalog problema  i pružanja adekvatne pomoći potencijalnim žrtvama nasilj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Informatori će biti podijeljeni ciljnoj grupi  projekta, saradnicima  i ostalim građanima Bijelog Polja. Posteri će na slikovit način predstaviti poruku projekta i biće  izloženi  na  javnim mjestima širom grada i u izabranim Mjesnim centrima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 </w:t>
      </w:r>
      <w:r>
        <w:rPr>
          <w:rFonts w:cs="Arial" w:ascii="Arial" w:hAnsi="Arial"/>
          <w:i/>
          <w:sz w:val="22"/>
          <w:szCs w:val="22"/>
        </w:rPr>
        <w:t>AKTIVNO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edijska promocija projekta, radijska i TV emisij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edviđeno je održavanje ukupno dvije TV  i dvije radijske emisije. Jedna TV i  radijska emisija će biti realizovane na početku projekta, a druge dvije na  kraju realizacije projekta radi informisanja šire javnosti o projektu i o rezultatima. U emisijama na kraju projekta predviđeno je učešće po jednog predstavnika ciljne grupe, učenika i građanina iz mjesne zajednice koji bi prenijeli svoje utiske. Takođe je planiarno da se promovišu projektne aktivnosti putem štamapnih medija na početku i na praju projekta.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Emisije ce pripremiti i realizovati koordinator projekta, operativni tim i voditelj programa –novinar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V</w:t>
      </w:r>
      <w:r>
        <w:rPr>
          <w:rFonts w:cs="Arial" w:ascii="Arial" w:hAnsi="Arial"/>
          <w:i/>
          <w:sz w:val="22"/>
          <w:szCs w:val="22"/>
          <w:lang w:val="pl-PL" w:eastAsia="en-US"/>
        </w:rPr>
        <w:t xml:space="preserve"> AKTIVNOS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  <w:lang w:val="pl-PL" w:eastAsia="en-US"/>
        </w:rPr>
        <w:t>Organizovanje  9 tribina za 450 gradjana iz 9 mjesnih zajedn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va aktivnost će biti realizovana u 9 mjesnih centara opštine Bijelo Polje, sa po 50 učesnika: Pavino Polje, Tomaševo, Lozna, Zaton, Korita, Rasovo, Bistrica, Kanje, Sutivan.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Učesnici tribina  će biti građani iz Mjesnih zajednica koje pripadaju izabranim centrima, po 50 u svakom Centru, ukupno 450 učesnika. 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Teme tribi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ezentacija servisa za pomoć žrtvama nasilj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omocija zakona o zaštiti od nasilja u porodi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Međuprofesionalna saradnja institucija i NVO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Tokom svake tribine vodiće se diskusija gdje će  učesnici imati priliku da postave pitanje i dobiju odgovor za sve teme predstavljene tokom tribin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redavači na tribinama  će biti stručnjaci sa dugogodišnjim iskustvom u ovoj oblasti iz Centra za podršku djeci i porodici, NVO, Lokalne samouprav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VI </w:t>
      </w:r>
      <w:r>
        <w:rPr>
          <w:rFonts w:cs="Arial" w:ascii="Arial" w:hAnsi="Arial"/>
          <w:i/>
          <w:sz w:val="22"/>
          <w:szCs w:val="22"/>
          <w:lang w:val="sl-SI" w:eastAsia="en-US"/>
        </w:rPr>
        <w:t>AKTIVNOST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  <w:t>Organizovanje kampanje za 300 učenika prvih razreda  iz tri srednje sko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Tokom realizacije projekta predviđena je kampanja za učenike prvih razreda iz Srednje stručne škole, Gimnazije i Elektro ekonomske škole, po 100 učenika iz izabranih škola. Kampanje će biti realizovana u okviru 3 tribine  koje će biti održane u sali Centra za djelatnosti kulture. U pripremi tribina osim operativnog tima učestvovače i školski pedagozi  koji će organizovati učenike i profesore koji će brinuti o učenicima tokom tribina. Cilj održavanja tribina je promocija Zakona o zaštiti od nasilja u porodici, podizanje nivoa svijesti mladih o problemu nasilja u porodici kao društvenom problemu, prevazilaženje predrasuda. Kao predavači biće angažovani stručnjaci iz Centra i NV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VII </w:t>
      </w:r>
      <w:r>
        <w:rPr>
          <w:rFonts w:cs="Arial" w:ascii="Arial" w:hAnsi="Arial"/>
          <w:i/>
          <w:sz w:val="22"/>
          <w:szCs w:val="22"/>
          <w:lang w:val="sl-SI" w:eastAsia="en-US"/>
        </w:rPr>
        <w:t>AKTIVNOST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l-PL" w:eastAsia="en-US"/>
        </w:rPr>
      </w:pPr>
      <w:r>
        <w:rPr>
          <w:rFonts w:cs="Arial" w:ascii="Arial" w:hAnsi="Arial"/>
          <w:sz w:val="22"/>
          <w:szCs w:val="22"/>
          <w:u w:val="single"/>
          <w:lang w:val="pl-PL" w:eastAsia="en-US"/>
        </w:rPr>
        <w:t xml:space="preserve">Izrada i stampanje projektne dokumentacije- izvjestaj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kon realizacije projekta sva stručna lica učesnici projekta pripremiće izvješaje o aktivnostima gdje su učestvovali kao predavači. Operativni tim će pripremiti završni izvjestaj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VIII  </w:t>
      </w:r>
      <w:r>
        <w:rPr>
          <w:rFonts w:cs="Arial" w:ascii="Arial" w:hAnsi="Arial"/>
          <w:i/>
          <w:sz w:val="22"/>
          <w:szCs w:val="22"/>
          <w:lang w:val="sl-SI" w:eastAsia="en-US"/>
        </w:rPr>
        <w:t>AKTIVNOST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  <w:t>Evaluacija projekt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Evaluacija projekta je od ključnog značaja za procjenu postignutih rezultata, koja je neophodna za buduće faze planiranja novih programa u ovoj oblasti. Upravo stoga akcenat će se dati  evaluaciji projekta, značaju i promjenama nastalih tokom njegove realizacije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lan i program će trajati </w:t>
      </w:r>
      <w:r>
        <w:rPr>
          <w:rFonts w:cs="Arial" w:ascii="Arial" w:hAnsi="Arial"/>
          <w:b/>
          <w:sz w:val="22"/>
          <w:szCs w:val="22"/>
          <w:u w:val="single"/>
          <w:lang w:val="sl-SI" w:eastAsia="en-US"/>
        </w:rPr>
        <w:t>10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368290" cy="697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697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1"/>
                              <w:gridCol w:w="651"/>
                              <w:gridCol w:w="645"/>
                              <w:gridCol w:w="659"/>
                              <w:gridCol w:w="664"/>
                              <w:gridCol w:w="651"/>
                              <w:gridCol w:w="665"/>
                              <w:gridCol w:w="679"/>
                              <w:gridCol w:w="693"/>
                              <w:gridCol w:w="665"/>
                              <w:gridCol w:w="651"/>
                            </w:tblGrid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Mjese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Aktivnos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 xml:space="preserve">Uspostavljanje partnerstva i organizovanje dogovornih sastanaka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Dogovorni sastanci sa pred. MZ i formiranje operativnog ti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 Priprema i izrada promotivnog materijal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 xml:space="preserve"> Medijska promocija projekta, radijska i TV emisij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>5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 xml:space="preserve">Organizovanje    tribina u MZ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>6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 xml:space="preserve">Organizovanje  tribina za učenike SSS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>7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 xml:space="preserve">Izrada i Štampanje projektne dokumentacij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>8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>Evaluacija projek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>Završna faza – izvještavan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l-P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pt;height:549.4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1"/>
                        <w:gridCol w:w="651"/>
                        <w:gridCol w:w="645"/>
                        <w:gridCol w:w="659"/>
                        <w:gridCol w:w="664"/>
                        <w:gridCol w:w="651"/>
                        <w:gridCol w:w="665"/>
                        <w:gridCol w:w="679"/>
                        <w:gridCol w:w="693"/>
                        <w:gridCol w:w="665"/>
                        <w:gridCol w:w="651"/>
                      </w:tblGrid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>Mjese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>Aktivnos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 xml:space="preserve">Uspostavljanje partnerstva i organizovanje dogovornih sastanaka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  <w:t>Dogovorni sastanci sa pred. MZ i formiranje operativnog ti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 w:eastAsia="en-US"/>
                              </w:rPr>
                              <w:t xml:space="preserve"> Priprema i izrada promotivnog materijal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 w:eastAsia="en-US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 w:eastAsia="en-US"/>
                              </w:rPr>
                              <w:t xml:space="preserve"> Medijska promocija projekta, radijska i TV emisij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pl-PL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 w:eastAsia="en-US"/>
                              </w:rPr>
                              <w:t>5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 w:eastAsia="en-US"/>
                              </w:rPr>
                              <w:t xml:space="preserve">Organizovanje    tribina u MZ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pl-PL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 w:eastAsia="en-US"/>
                              </w:rPr>
                              <w:t>6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 w:eastAsia="en-US"/>
                              </w:rPr>
                              <w:t xml:space="preserve">Organizovanje  tribina za učenike SSS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pl-PL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 w:eastAsia="en-US"/>
                              </w:rPr>
                              <w:t>7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 w:eastAsia="en-US"/>
                              </w:rPr>
                              <w:t xml:space="preserve">Izrada i Štampanje projektne dokumentacij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 w:eastAsia="en-US"/>
                              </w:rPr>
                              <w:t>8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 w:eastAsia="en-US"/>
                              </w:rPr>
                              <w:t>Evaluacija projek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 w:eastAsia="en-US"/>
                              </w:rPr>
                              <w:t xml:space="preserve">9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 w:eastAsia="en-US"/>
                              </w:rPr>
                              <w:t>Završna faza – izvještava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l-PL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 w:eastAsia="en-US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Header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Head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pl-PL" w:eastAsia="en-US"/>
        </w:rPr>
        <w:t xml:space="preserve"> </w:t>
      </w:r>
      <w:r>
        <w:rPr>
          <w:rFonts w:cs="Arial" w:ascii="Arial" w:hAnsi="Arial"/>
          <w:bCs/>
          <w:lang w:val="pl-PL" w:eastAsia="en-US"/>
        </w:rPr>
        <w:t xml:space="preserve">Plan evalucije: </w:t>
      </w:r>
    </w:p>
    <w:tbl>
      <w:tblPr>
        <w:tblW w:w="973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551"/>
        <w:gridCol w:w="2410"/>
        <w:gridCol w:w="2410"/>
      </w:tblGrid>
      <w:tr>
        <w:trPr>
          <w:cantSplit w:val="true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Aktivnosti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Metoda </w:t>
            </w:r>
          </w:p>
        </w:tc>
      </w:tr>
      <w:tr>
        <w:trPr>
          <w:cantSplit w:val="true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Kvalitativ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Kvantitativ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32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Uspostavljanje saradnje , formiranje operativnog tima, održavanje dogovornih sastana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Unaprijeđena međusektorska  i saradnja između gradskh i seoskih  sredina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Održani sastan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Razgovor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Priprema i izrada promotivnog materija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 Promocija Zakona o zaštiti od nasilja u porodici i podizanje nivoa svijesti o problemu nasilja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mišljenje ciljne grupe o info materijal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Broj distribuiranog promo materijala informatora i postera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broj komenta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Posmatranje-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Razgovor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Medijska promocija projek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  <w:t xml:space="preserve">- mišljenja i  stavovi učesnika o projektu 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  <w:t>-edukacija javnosti i podizanje nivoa svijesti o problemu nasilja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  <w:t>Promocija Zako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 broj TV i radio emisija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Broj poziva u emisijama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 broj članaka u štampanim medij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Posmatranje 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Tribine za učenike srednih š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edukacija mladih o problemu nasilja i postojećoj zakonskoj regulativi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mišljenje i stavovi učesnika projekta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 izvještaj predavača na tribi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- broj prisutnih 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broj postavljenih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pita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Razgovor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Tribine za građane iz Mjesnih centar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-Omogućena kvalitetna informisanost građana iz prigradskih i seoskih sredina 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mišljenje i stavovi učesnika projekta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 izvještaj predavača na tribi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- broj prisutnih 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broj postavljenih pita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Razgovor</w:t>
            </w:r>
          </w:p>
        </w:tc>
      </w:tr>
      <w:tr>
        <w:trPr>
          <w:trHeight w:val="116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Izvješataji stručnih lica i operativnog tima projek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kvalitet izvjestaja i utisci predavača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- kvalitet finalnog izvještaja projekt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Broj izvještaja stručnih lica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- Broj članova operativnog tima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Intervju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osilac projekta JU Centar za podršku djeci i porodici   je već preuzeo  ulogu kreatora novih pravaca rada sa djecom, mladim ljudima i svim građanima optine Bijelo Polje ali i regiona,  u interesu suzbijanja  neprihvatljivog ponašanja,  promociji pravih životnih vrijednosti  i suzbijanja svih oblika nasil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Održivost projekta će se vidjeti  kroz rezultate aktivnosti i iskazano zadovoljstvo korisnika usluga Centra, kao i kroz kvalitet programa Centra koji su ponuđeni u cilju unapređenja položaja žrtava  nasilj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Kvalitetna medjusektorska saradnja pokazana na ovom projektu biće primjer za dalji  rad svih aktera uključenih u projekat »Za život bez nasilja« 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rživost projekt ogleda se i  u:</w:t>
      </w:r>
    </w:p>
    <w:p>
      <w:pPr>
        <w:pStyle w:val="Normal"/>
        <w:numPr>
          <w:ilvl w:val="0"/>
          <w:numId w:val="8"/>
        </w:numPr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izanju nivoa svijesti građana Bijelog Polja o problemu nasilja u porodici i posledicama koje iz toga proizilaze uz primjenu zakonske regulative,</w:t>
      </w:r>
    </w:p>
    <w:p>
      <w:pPr>
        <w:pStyle w:val="Normal"/>
        <w:numPr>
          <w:ilvl w:val="0"/>
          <w:numId w:val="8"/>
        </w:numPr>
        <w:spacing w:before="0" w:after="200"/>
        <w:rPr/>
      </w:pPr>
      <w:r>
        <w:rPr>
          <w:rFonts w:cs="Arial" w:ascii="Arial" w:hAnsi="Arial"/>
          <w:sz w:val="22"/>
          <w:szCs w:val="22"/>
        </w:rPr>
        <w:t xml:space="preserve">Podizanju nivoa  građanske svijesti o problemu nasilja i aktivnom učešću građana u primjeni Zakona o zaštiti od nasilja u porodici kroz obavezu prijave relevantnim ustanovama lica koja vrše nasilje, </w:t>
      </w:r>
    </w:p>
    <w:p>
      <w:pPr>
        <w:pStyle w:val="Normal"/>
        <w:numPr>
          <w:ilvl w:val="0"/>
          <w:numId w:val="8"/>
        </w:numPr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iniranom informisanju  građana o postojanju servisa podrške žrtvama nasilja,</w:t>
      </w:r>
    </w:p>
    <w:p>
      <w:pPr>
        <w:pStyle w:val="Normal"/>
        <w:numPr>
          <w:ilvl w:val="0"/>
          <w:numId w:val="8"/>
        </w:numPr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azilaženju predrasuda o nasilju kao porodičnom problemu i prihvatljivom ponašanju,</w:t>
      </w:r>
    </w:p>
    <w:p>
      <w:pPr>
        <w:pStyle w:val="Normal"/>
        <w:numPr>
          <w:ilvl w:val="0"/>
          <w:numId w:val="8"/>
        </w:numPr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aciji Strategije o zaštiti od nasilja u porodici, Lokalnog plana o rodnoj ravnopravnosti i  Lokalnih planova za mlade i djecu  Bijelog Polja,</w:t>
      </w:r>
    </w:p>
    <w:p>
      <w:pPr>
        <w:pStyle w:val="Normal"/>
        <w:numPr>
          <w:ilvl w:val="0"/>
          <w:numId w:val="8"/>
        </w:numPr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ršci od strane donatora za realizaciju  programa  o prevenciji nasilja. </w:t>
      </w:r>
    </w:p>
    <w:p>
      <w:pPr>
        <w:pStyle w:val="Normal"/>
        <w:spacing w:before="0" w:after="200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</w:rPr>
        <w:t>Budžet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1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271"/>
        <w:gridCol w:w="900"/>
        <w:gridCol w:w="720"/>
        <w:gridCol w:w="180"/>
        <w:gridCol w:w="1080"/>
        <w:gridCol w:w="900"/>
        <w:gridCol w:w="14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Aktivnost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sl-SI" w:eastAsia="en-US"/>
              </w:rPr>
              <w:t xml:space="preserve"> </w:t>
            </w:r>
            <w:r>
              <w:rPr>
                <w:lang w:val="sl-SI" w:eastAsia="en-US"/>
              </w:rPr>
              <w:t xml:space="preserve">Uspostavljanje  partnerskih odnosa sa predsjedništvom mjesnog centra i formiranje operativnog tima </w:t>
            </w:r>
          </w:p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1.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Troškovi osvježenja za sastanak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sastana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  <w:t>2,00 x 1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  <w:t>24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  <w:t>2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l-SI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Podzbir I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  <w:t>2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l-SI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Aktivnost 2</w:t>
            </w:r>
          </w:p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Dogovorni sastanci sa šefovima mjesnih kancelarij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2.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Troškovi održavanja sastanak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sastana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  <w:t>2,00 x 1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   </w:t>
            </w:r>
            <w:r>
              <w:rPr>
                <w:lang w:val="sl-SI" w:eastAsia="en-US"/>
              </w:rPr>
              <w:t>198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  <w:t>19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2.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Dnevnice za čl. operativnog tim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  <w:t>18,00 x 11 osoba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  <w:t>198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l-SI" w:eastAsia="en-US"/>
              </w:rPr>
            </w:pPr>
            <w:r>
              <w:rPr>
                <w:lang w:val="sl-SI" w:eastAsia="en-US"/>
              </w:rPr>
              <w:t>198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sl-SI" w:eastAsia="en-US"/>
              </w:rPr>
            </w:pP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>19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>1980,00</w:t>
            </w:r>
          </w:p>
        </w:tc>
      </w:tr>
      <w:tr>
        <w:trPr>
          <w:trHeight w:val="8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  <w:lang w:val="sl-SI" w:eastAsia="en-US"/>
              </w:rPr>
            </w:pPr>
            <w:r>
              <w:rPr>
                <w:b/>
                <w:bCs/>
                <w:color w:val="000000"/>
                <w:u w:val="single"/>
                <w:lang w:val="nb-NO" w:eastAsia="en-US"/>
              </w:rPr>
              <w:t>Aktivnost</w:t>
            </w:r>
            <w:r>
              <w:rPr>
                <w:b/>
                <w:bCs/>
                <w:color w:val="000000"/>
                <w:u w:val="single"/>
                <w:lang w:val="hr-HR" w:eastAsia="en-US"/>
              </w:rPr>
              <w:t xml:space="preserve"> 3</w:t>
            </w:r>
            <w:r>
              <w:rPr>
                <w:i/>
                <w:u w:val="single"/>
                <w:lang w:val="sl-SI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lang w:val="sl-SI" w:eastAsia="en-US"/>
              </w:rPr>
              <w:t xml:space="preserve">Priprema i izrada informativnog  materijala  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  <w:lang w:val="hr-HR" w:eastAsia="en-US"/>
              </w:rPr>
            </w:pPr>
            <w:r>
              <w:rPr>
                <w:i/>
                <w:lang w:val="sl-SI" w:eastAsia="en-US"/>
              </w:rPr>
              <w:t xml:space="preserve"> </w:t>
            </w:r>
          </w:p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sl-SI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sl-SI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Izrada i distribucija informatora/brošur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a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lang w:val="sl-SI" w:eastAsia="en-US"/>
              </w:rPr>
              <w:t>Izrada i distribucija  poster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a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Priprema i dizajn informator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osob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 w:eastAsia="en-US"/>
              </w:rPr>
            </w:pPr>
            <w:r>
              <w:rPr>
                <w:b/>
                <w:bCs/>
                <w:color w:val="000000"/>
              </w:rPr>
              <w:t>Podzbir III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lang w:val="hr-HR" w:eastAsia="en-US"/>
              </w:rPr>
              <w:t>33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u w:val="single"/>
              </w:rPr>
              <w:t>Aktivnost 4</w:t>
            </w:r>
            <w:r>
              <w:rPr>
                <w:b/>
                <w:u w:val="single"/>
                <w:lang w:val="sl-SI" w:eastAsia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edijska promocija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4.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Realizacija TV emisije tokom sprovođenja projekt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emisij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3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4.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aliazcija radio emisije tokom realizacije projekt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emisij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4.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mocija projekta putem štampanih medij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novinski člana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3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V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/>
                <w:b/>
                <w:bCs/>
                <w:color w:val="000000"/>
                <w:u w:val="single"/>
                <w:lang w:val="hr-HR" w:eastAsia="en-US"/>
              </w:rPr>
            </w:pPr>
            <w:r>
              <w:rPr>
                <w:b/>
                <w:bCs/>
                <w:color w:val="000000"/>
                <w:u w:val="single"/>
                <w:lang w:val="hr-HR" w:eastAsia="en-US"/>
              </w:rPr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u w:val="single"/>
              </w:rPr>
              <w:t>Aktivnost 5</w:t>
            </w:r>
            <w:r>
              <w:rPr>
                <w:b/>
                <w:u w:val="single"/>
                <w:lang w:val="sl-SI" w:eastAsia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ovanje tribine u mjesnim zajednicam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5.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oškovi osvježenja za predavače i organizatore tribine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učesni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 xml:space="preserve">3,00 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6 x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62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62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5.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onorar za predavače na tribinam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honora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 xml:space="preserve">60,00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3 x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62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62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5.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kup sale  za tribinu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al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3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2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27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5.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znajmljivanje tehničke opreme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da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4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36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36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5.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oškovi goriv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revoz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3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2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27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zbirV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63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2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u w:val="single"/>
                <w:lang w:val="sl-SI" w:eastAsia="en-US"/>
              </w:rPr>
            </w:pPr>
            <w:r>
              <w:rPr>
                <w:b/>
                <w:u w:val="single"/>
                <w:lang w:val="sl-SI" w:eastAsia="en-US"/>
              </w:rPr>
              <w:t>Aktivnost 6</w:t>
            </w:r>
          </w:p>
          <w:p>
            <w:pPr>
              <w:pStyle w:val="Normal"/>
              <w:rPr>
                <w:b/>
                <w:b/>
                <w:u w:val="single"/>
                <w:lang w:val="sl-SI" w:eastAsia="en-US"/>
              </w:rPr>
            </w:pPr>
            <w:r>
              <w:rPr>
                <w:b/>
                <w:u w:val="single"/>
                <w:lang w:val="sl-SI" w:eastAsia="en-US"/>
              </w:rPr>
            </w:r>
          </w:p>
          <w:p>
            <w:pPr>
              <w:pStyle w:val="Normal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Organizovanje tribine za djecu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lang w:val="sl-SI" w:eastAsia="en-US"/>
              </w:rPr>
            </w:pPr>
            <w:r>
              <w:rPr>
                <w:b/>
                <w:color w:val="000000"/>
                <w:lang w:val="sl-SI" w:eastAsia="en-US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pl-PL" w:eastAsia="en-US"/>
              </w:rPr>
            </w:pPr>
            <w:r>
              <w:rPr>
                <w:b/>
                <w:color w:val="000000"/>
                <w:lang w:val="pl-PL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lang w:val="sl-SI" w:eastAsia="en-US"/>
              </w:rPr>
              <w:t>Troškovi osvježenja za predavače i organizatore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l-SI" w:eastAsia="en-US"/>
              </w:rPr>
            </w:pPr>
            <w:r>
              <w:rPr>
                <w:color w:val="000000"/>
                <w:lang w:val="sl-SI" w:eastAsia="en-US"/>
              </w:rPr>
              <w:t>učesni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x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Honorar za predavače na tribinam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l-SI" w:eastAsia="en-US"/>
              </w:rPr>
            </w:pPr>
            <w:r>
              <w:rPr>
                <w:color w:val="000000"/>
                <w:lang w:val="sl-SI" w:eastAsia="en-US"/>
              </w:rPr>
              <w:t>honora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x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Zakup sale za tribinu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l-SI" w:eastAsia="en-US"/>
              </w:rPr>
            </w:pPr>
            <w:r>
              <w:rPr>
                <w:color w:val="000000"/>
                <w:lang w:val="sl-SI" w:eastAsia="en-US"/>
              </w:rPr>
              <w:t xml:space="preserve">     </w:t>
            </w:r>
            <w:r>
              <w:rPr>
                <w:color w:val="000000"/>
                <w:lang w:val="sl-SI" w:eastAsia="en-US"/>
              </w:rPr>
              <w:t>sal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6.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znajmljivanje tehničke opreme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da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 xml:space="preserve">  </w:t>
            </w:r>
            <w:r>
              <w:rPr>
                <w:color w:val="000000"/>
                <w:lang w:val="hr-HR" w:eastAsia="en-US"/>
              </w:rPr>
              <w:t>4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2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2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6.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oškovi goriv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revoz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 xml:space="preserve">  </w:t>
            </w:r>
            <w:r>
              <w:rPr>
                <w:color w:val="000000"/>
                <w:lang w:val="hr-HR" w:eastAsia="en-US"/>
              </w:rPr>
              <w:t>2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6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6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PodzbirVI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lang w:val="hr-HR" w:eastAsia="en-US"/>
              </w:rPr>
              <w:t>21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hr-HR" w:eastAsia="en-US"/>
              </w:rPr>
            </w:pPr>
            <w:r>
              <w:rPr>
                <w:b/>
                <w:color w:val="000000"/>
                <w:lang w:val="hr-HR" w:eastAsia="en-US"/>
              </w:rPr>
              <w:t>654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norar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jekt -manadžer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5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hr-HR" w:eastAsia="en-US"/>
              </w:rPr>
            </w:pPr>
            <w:r>
              <w:rPr>
                <w:b/>
                <w:color w:val="00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oordinator projekt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 xml:space="preserve">   </w:t>
            </w:r>
            <w:r>
              <w:rPr>
                <w:color w:val="000000"/>
                <w:lang w:val="hr-HR" w:eastAsia="en-US"/>
              </w:rPr>
              <w:t>12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hr-HR" w:eastAsia="en-US"/>
              </w:rPr>
            </w:pPr>
            <w:r>
              <w:rPr>
                <w:b/>
                <w:color w:val="00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sistent-logističar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 xml:space="preserve">   </w:t>
            </w:r>
            <w:r>
              <w:rPr>
                <w:color w:val="000000"/>
                <w:lang w:val="hr-HR" w:eastAsia="en-US"/>
              </w:rPr>
              <w:t>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hr-HR" w:eastAsia="en-US"/>
              </w:rPr>
            </w:pPr>
            <w:r>
              <w:rPr>
                <w:b/>
                <w:color w:val="00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čunovođ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 xml:space="preserve">     </w:t>
            </w:r>
            <w:r>
              <w:rPr>
                <w:color w:val="000000"/>
                <w:lang w:val="hr-HR" w:eastAsia="en-US"/>
              </w:rPr>
              <w:t>5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hr-HR" w:eastAsia="en-US"/>
              </w:rPr>
            </w:pPr>
            <w:r>
              <w:rPr>
                <w:b/>
                <w:color w:val="000000"/>
                <w:lang w:val="hr-H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valuator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 xml:space="preserve">  </w:t>
            </w:r>
            <w:r>
              <w:rPr>
                <w:color w:val="000000"/>
                <w:lang w:val="hr-HR" w:eastAsia="en-US"/>
              </w:rPr>
              <w:t>osob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2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hr-HR" w:eastAsia="en-US"/>
              </w:rPr>
            </w:pPr>
            <w:r>
              <w:rPr>
                <w:b/>
                <w:color w:val="00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PodzbirVI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hr-HR" w:eastAsia="en-US"/>
              </w:rPr>
            </w:pPr>
            <w:r>
              <w:rPr>
                <w:b/>
                <w:color w:val="00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lang w:val="hr-HR" w:eastAsia="en-US"/>
              </w:rPr>
              <w:t>44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elefon,fax i internet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ncelarijski materijal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>
                <w:b/>
                <w:bCs/>
                <w:color w:val="000000"/>
              </w:rPr>
              <w:t>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tali troškov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epredviđeni troškov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paušal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 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kupni troškovi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98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200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986,00</w:t>
            </w:r>
          </w:p>
        </w:tc>
      </w:tr>
    </w:tbl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Centar za podršku djeci i porodici je otvoren 01.09.2008. godine i predstavlja prvi javni servis u Crnoj Gori za sveobuhvatnu zaštitu i prihvat djece  koja su žrtve zlostavljanja, zanemarivanja, mučenja i drugih oblika nasilja, za djecu  koja nemaju adekvatnu brigu od strane porodice i  društva, djecu koja su iz bilo kojih razloga dovedena u razne oblike neprihvatljivog ponašanja ili su u sukobu sa zakonom. Centar je osnovan  od strane Opštine Bijelo Polje u saradnji sa  Ministarstvom rada i socijalnog staranja, Ministarstvom pravde i UNICEF-om.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U sklopu Centra je organizovan rad Prihvatne stanice za urgentno zbrinjavanje djece sa nenasilnim roditeljima, tako da je rad ovog Centra u skladu sa Zakonom o zaštiti od nasilja u porodici, Zakonom o reformi maloljetničkog pravosuđa (koji je u nacrtu)  Nacionalnim planom akcije za  djecu Crne Gore, Nacionalnim planom za rodnu ravnopravnost Crne Gore, kao i svih strateških dokumenata koji se bave zaštitom djece i porodice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lang w:val="sl-SI" w:eastAsia="en-US"/>
        </w:rPr>
        <w:t xml:space="preserve">Zajedničkim djelovanjem zaposlenih u Centru i stručnjaka relevantnih institucija (socijalni radnici, psiholozi, pedagozi, ljekari, policija..) stvorio se snažan resurs u lokalnoj zajednici koji obezbjeđuje efikasnu zaštitu i podršku svim korisnicima, dok su Lokalna samouprava i nadležna ministarstva preuzeli odgovornost za održivost prvog javnog uslužnog servisa u Crnoj Gori.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Ciljna grupa Centra su:  djeca u riziku, djeca žrtve nasilja, zlostavljena i zanemarena djeca, djeca u sukobu sa zakonom, djeca sa drugim oblicima neprihvatljivog ponašanja , porodice djece u riziku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lang w:val="sl-SI" w:eastAsia="en-US"/>
        </w:rPr>
        <w:t>Komponente programa Centra su: Program vođenja slučaja; Zdravstveni program; Programi socijalno-psihološke podrške; Psihijatrijska podrška; Programi obrazovanja; Rekreativni program; Preventivno -edukativni program, kao i svi drugi programi sveobuhvatne zaštite djece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lang w:val="sl-SI" w:eastAsia="en-US"/>
        </w:rPr>
        <w:t>U skladu sa djelatnostima Centar pruža različite usluge, kao što su : Privremeno izmještanje iz porodice i smještaj  u Centar  djece sa nenasilnim roditeljima  koja  su žrtva nasilja, do preduzimanja odgovarajućih mjera ( boravak do 30 dana); Podrška postupku medijacije - posredovanja izmedju  maloljetnog počinioca krivičnog djela i žrtve; Monitoring inplementacije Lokalnog plana akcija za djecu u Bijelom Polju; Savjetodavne usluge i rad sa porodicama djece u riziku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U periodu od tri godine (od otvaranja Centra 2008. god.) Centru se za pomoć   obratilo  830 lica, i to: zbrinjavanje i prihvat (67), besplatna pravna i psihološka pomoć u bračnim sporovima (270), pomoć u prevazilaženju porodičnih problema i pomoć žrtvama nasilja (298), preventivno djelovanje i rad sa maloljetnicima u sukobu sa zakonom (195).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Centar je u saradnji sa Lokalnom upravom, Područnom jedinicom policije, Centrom za socijalni rad, Osnovnim državnim tužilaštvom, obrazovnim ustanovama, Kancelarijom za prevenciju narkomanije  i drugim organizacijama koje se bave djecom realizovao posebne programe, i to: Osmislio </w:t>
      </w:r>
      <w:r>
        <w:rPr>
          <w:b/>
          <w:u w:val="single"/>
          <w:lang w:val="sl-SI" w:eastAsia="en-US"/>
        </w:rPr>
        <w:t>prvi</w:t>
      </w:r>
      <w:r>
        <w:rPr>
          <w:lang w:val="sl-SI" w:eastAsia="en-US"/>
        </w:rPr>
        <w:t xml:space="preserve"> međusektorski pristup rješavanja problema djece i porodice, Organizovao rad </w:t>
      </w:r>
      <w:r>
        <w:rPr>
          <w:b/>
          <w:u w:val="single"/>
          <w:lang w:val="sl-SI" w:eastAsia="en-US"/>
        </w:rPr>
        <w:t>prve</w:t>
      </w:r>
      <w:r>
        <w:rPr>
          <w:lang w:val="sl-SI" w:eastAsia="en-US"/>
        </w:rPr>
        <w:t xml:space="preserve"> prihvatne stanice na sjeveru Crne Gore, Realizovao </w:t>
      </w:r>
      <w:r>
        <w:rPr>
          <w:b/>
          <w:u w:val="single"/>
          <w:lang w:val="sl-SI" w:eastAsia="en-US"/>
        </w:rPr>
        <w:t>prvu</w:t>
      </w:r>
      <w:r>
        <w:rPr>
          <w:lang w:val="sl-SI" w:eastAsia="en-US"/>
        </w:rPr>
        <w:t xml:space="preserve"> dvomjesečnu kampanju protiv nasilja nad djecom u Bijelom Polju, Osnovao </w:t>
      </w:r>
      <w:r>
        <w:rPr>
          <w:b/>
          <w:u w:val="single"/>
          <w:lang w:val="sl-SI" w:eastAsia="en-US"/>
        </w:rPr>
        <w:t>prvu</w:t>
      </w:r>
      <w:r>
        <w:rPr>
          <w:lang w:val="sl-SI" w:eastAsia="en-US"/>
        </w:rPr>
        <w:t xml:space="preserve"> školu za roditelje – unapređenje roditeljskih vještina, Snimio </w:t>
      </w:r>
      <w:r>
        <w:rPr>
          <w:b/>
          <w:u w:val="single"/>
          <w:lang w:val="sl-SI" w:eastAsia="en-US"/>
        </w:rPr>
        <w:t>prvi</w:t>
      </w:r>
      <w:r>
        <w:rPr>
          <w:lang w:val="sl-SI" w:eastAsia="en-US"/>
        </w:rPr>
        <w:t xml:space="preserve"> edukativno – dokumentarno – igrani film „ Osmisli život  bez droge “, U saradnji sa pravosuđem organizovao </w:t>
      </w:r>
      <w:r>
        <w:rPr>
          <w:b/>
          <w:u w:val="single"/>
          <w:lang w:val="sl-SI" w:eastAsia="en-US"/>
        </w:rPr>
        <w:t>prve</w:t>
      </w:r>
      <w:r>
        <w:rPr>
          <w:lang w:val="sl-SI" w:eastAsia="en-US"/>
        </w:rPr>
        <w:t xml:space="preserve"> medijacije u Crnoj Gori za maloljetnike, Implementirao </w:t>
      </w:r>
      <w:r>
        <w:rPr>
          <w:b/>
          <w:u w:val="single"/>
          <w:lang w:val="sl-SI" w:eastAsia="en-US"/>
        </w:rPr>
        <w:t>prvu</w:t>
      </w:r>
      <w:r>
        <w:rPr>
          <w:lang w:val="sl-SI" w:eastAsia="en-US"/>
        </w:rPr>
        <w:t xml:space="preserve"> promociju Zakona o zaštiti od nasilja u  porodici  na sjeveru CG, Organizovao rad </w:t>
      </w:r>
      <w:r>
        <w:rPr>
          <w:b/>
          <w:u w:val="single"/>
          <w:lang w:val="sl-SI" w:eastAsia="en-US"/>
        </w:rPr>
        <w:t>prvog</w:t>
      </w:r>
      <w:r>
        <w:rPr>
          <w:lang w:val="sl-SI" w:eastAsia="en-US"/>
        </w:rPr>
        <w:t xml:space="preserve"> »SOS« telefona za djecu  sjevera Crne Gore-pružanje  besplatne pravne i psihološke pomoći, Centru je odobren </w:t>
      </w:r>
      <w:r>
        <w:rPr>
          <w:b/>
          <w:u w:val="single"/>
          <w:lang w:val="sl-SI" w:eastAsia="en-US"/>
        </w:rPr>
        <w:t>prvi</w:t>
      </w:r>
      <w:r>
        <w:rPr>
          <w:lang w:val="sl-SI" w:eastAsia="en-US"/>
        </w:rPr>
        <w:t xml:space="preserve"> projekat za socijalne programe (podržan od EU) iz IPA programa prekogranične saradnje sa Srbijom, Obezbijedio </w:t>
      </w:r>
      <w:r>
        <w:rPr>
          <w:b/>
          <w:u w:val="single"/>
          <w:lang w:val="sl-SI" w:eastAsia="en-US"/>
        </w:rPr>
        <w:t>prvo</w:t>
      </w:r>
      <w:r>
        <w:rPr>
          <w:lang w:val="sl-SI" w:eastAsia="en-US"/>
        </w:rPr>
        <w:t xml:space="preserve"> (u regionu) skrin ogledalo sa audio opremom,  (mogućnost snimanja 200 sati) omogućava se saslušanje maloljetnih lica uz primjenu tehničkih sredstava  (žrtava i najtežih krivičnih djela), što  predstavlja preteču Zakona o maloljetničkom pravosuđu,(koji je u nacrtu), Otvorena </w:t>
      </w:r>
      <w:r>
        <w:rPr>
          <w:b/>
          <w:u w:val="single"/>
          <w:lang w:val="sl-SI" w:eastAsia="en-US"/>
        </w:rPr>
        <w:t>prva</w:t>
      </w:r>
      <w:r>
        <w:rPr>
          <w:lang w:val="sl-SI" w:eastAsia="en-US"/>
        </w:rPr>
        <w:t xml:space="preserve"> baza podataka za djecu Bijelog Polje, Otvoren </w:t>
      </w:r>
      <w:r>
        <w:rPr>
          <w:b/>
          <w:u w:val="single"/>
          <w:lang w:val="sl-SI" w:eastAsia="en-US"/>
        </w:rPr>
        <w:t>prvi</w:t>
      </w:r>
      <w:r>
        <w:rPr>
          <w:lang w:val="sl-SI" w:eastAsia="en-US"/>
        </w:rPr>
        <w:t xml:space="preserve"> sajt za djecu na sjeveru Crne Gore...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lang w:val="sl-SI" w:eastAsia="en-US"/>
        </w:rPr>
        <w:t>Upravni odbor broji pet članova, to su: dva predstavnika Lokalne zajednice, jedan predstavnok Ministarstva zdravlja, jedan predstavnik Ministarstva Pravde i jedan iz reda zaposlenih. Centar je tehnički i kadrovski u potpunosti osposobljen za djelovanje u problemskoj oblasti. Radom Centra rukovodi koordinator a Centar ima osam zaposlenih. Šest lica su u stalnom radnom odnosu a dva lica su angažovana ugovorom o radu  preko projekta javni rad – ZZZ CG . Centar ima prostorije za prijem i prihvat slučajeva, zatim prostorije za stručni rad za djecom i porodicom, salu za edukativne radionice i sastanke Multidisciplinarnih timova. Prostorije za prihvat i sklonište žtrava nasilja (dnevni boravak sa trpezarijom i kuhinjom, spavaću sobu za maloljetna lica, spavaću sobu za djecu sa majkama,toalet.) Memorandumom o saradnji sa Ministarstvom  rada i soc.staranja je  dogovoreno da stručne usluge pružaju profesionalci Centra za socijalni rad iz Bijelog Polja ( soc radnici, psiholozi i pedagozi)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color w:val="FF0000"/>
          <w:lang w:val="sl-SI" w:eastAsia="en-US"/>
        </w:rPr>
      </w:pPr>
      <w:r>
        <w:rPr>
          <w:color w:val="FF0000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Aktivnosti realizovane kroz projekte u protekle tri godine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„</w:t>
      </w:r>
      <w:r>
        <w:rPr>
          <w:lang w:val="sl-SI" w:eastAsia="en-US"/>
        </w:rPr>
        <w:t xml:space="preserve">Dječja prava i uključenost RAE populaije u društvene tokove“, programi za marginalizovane grupe. Projektom je obuhvaćeno oko 10 radionica i 300 djece učenika seoskih i gradskih osnovnih škola iz Bijelog Polja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»Škola za roditelje« - (prva škola te vrste u C. Gori) je realizovan u dva modula, ukupno 26 radionica, edukovano 40 roditelja i anketirano preko 200 djece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»Potraži pomoć-riješi problem« - Putem radionica, tribina i kampanje protiv nasilja,  u saradnji sa školama i policijom na temu nasilja - edukovano 350 roditelja i 2000 djece iz seoskih i gradskih osnovnih škola, organizovanim radom »SOS« telefona za djecu  sjevera Crne Gore -besplatnu pravnu i psihološku pomoć je potražilo 50 osob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lang w:val="sl-SI" w:eastAsia="en-US"/>
        </w:rPr>
        <w:t xml:space="preserve"> </w:t>
      </w:r>
      <w:r>
        <w:rPr>
          <w:lang w:val="sl-SI" w:eastAsia="en-US"/>
        </w:rPr>
        <w:t xml:space="preserve">»Osmisli život bez droge« (podržan od Vlade CG) - Na temu prevencije i  borbe protiv narkomanije, u saradnji sa policijom, školama, socijalnim službama i  NVO edukovano 930 maloljetnih lica. Održan je veliki broj kulturnih i sportskih manifestacija protiv droge, što je ujedno i podrška Nacionalnom programu za prevenciju narkomanije – Vlade Crne Gore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»Zdravim putevima života protiv droge«. U saradnji sa Kancelarijom za prevenciju narkomanije, policijom, školama, socijalnim službama i  nvo, putem radionica, tribina  i prikazivanjem filma  »Osmisli život bez droge« - edukovano  1200 učenika, nastavnika i roditelj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»Stvaranje uslova za međusektorsku podršku djeci i porodici sa iskustvom nasilja« - edukovano 127 osoba- predstavnika lokalne uprave, ministarstva pravde, ministarstva rada i socijalnog staranja, ministarstva unutrašnjih poslova i nevladinih organizacija. Štampan i distribuiran Informator za  primjenu Zakona o zaštiti od nasilja u porodic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  <w:r>
        <w:rPr>
          <w:lang w:val="sl-SI" w:eastAsia="en-US"/>
        </w:rPr>
        <w:t xml:space="preserve">»Za djecu bez granica« (EK IPA fondovi) sa ciljem poboljšanog kvaliteta života djece, unaprijeđenje multikulturalnosti i osnaživanje identiteta ugroženih grupa djece u Bijelom Polju i Priboju - učestvovalo 110 djece i 50 odraslih osoba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“</w:t>
      </w:r>
      <w:r>
        <w:rPr>
          <w:lang w:val="sl-SI" w:eastAsia="en-US"/>
        </w:rPr>
        <w:t>Moja porodica” (Vlada CG). Partnerski projekat sa NVO „Žene za bolje sjutra“. Na temu jačanja porodice  edukovano 100 studenata sa 5 fakulteta iz Bijelog Polj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Tokom realizacije projekata u cilju promocije Centra štampano je i distribuirano preko 13 hiljada info materijala (lifleti, flajeri, posteri, kalendari, brošure, majice...) djeci, građanima i saradnicima iz Crne Gore i okruženja. 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/>
      </w:pPr>
      <w:r>
        <w:rPr>
          <w:lang w:val="sl-SI" w:eastAsia="en-US"/>
        </w:rPr>
        <w:t xml:space="preserve">Veliki doprinos i podršku za kvalitetno pružanje usluga dali su mnogi domaći i strani donatori: UNICEF,USAID, CHF, HELP INTERNATIONAL,  FORS Montenegro, Australijska ambasada, 1 UN, LUKOIL, Ministarstvo rada i socijalnog staranja  , Ministarstvo pravde Crne  Gore, Ministarstvo zdravlja , „Unireks“ - Podgorica, Uprava za zajedničke poslove Crne Gore, Centar za djecu Ljubović, , Osnovno državno tuzilaštvo Bijelo Polje, P.P. „Solaris“, P.P. „Wagen“,, P.P. „Voćar Kečo“, P.P. „Mesopromet“, P.P. „Put“, JKP „Lim“ , „Montenegro Put“, „Sava Montenegro“, „Rottary club“ ... </w:t>
      </w:r>
    </w:p>
    <w:p>
      <w:pPr>
        <w:pStyle w:val="NormalWeb"/>
        <w:spacing w:lineRule="atLeast" w:line="216" w:before="0" w:after="0"/>
        <w:rPr>
          <w:rStyle w:val="Applestylespan"/>
          <w:rFonts w:ascii="Arial" w:hAnsi="Arial" w:cs="Arial"/>
          <w:color w:val="333333"/>
          <w:sz w:val="14"/>
          <w:szCs w:val="14"/>
          <w:lang w:val="sl-SI"/>
        </w:rPr>
      </w:pPr>
      <w:r>
        <w:rPr>
          <w:rFonts w:cs="Arial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Style w:val="Applestylespan"/>
          <w:rFonts w:ascii="Arial" w:hAnsi="Arial" w:cs="Arial"/>
          <w:color w:val="333333"/>
          <w:sz w:val="14"/>
          <w:szCs w:val="14"/>
          <w:lang w:val="sl-SI" w:eastAsia="en-US"/>
        </w:rPr>
      </w:pPr>
      <w:r>
        <w:rPr/>
      </w:r>
    </w:p>
    <w:p>
      <w:pPr>
        <w:pStyle w:val="Application2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993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1CharCharCharChar">
    <w:name w:val="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46:00Z</dcterms:created>
  <dc:creator>Dada</dc:creator>
  <dc:description/>
  <cp:keywords/>
  <dc:language>en-US</dc:language>
  <cp:lastModifiedBy>milena.remikovic</cp:lastModifiedBy>
  <cp:lastPrinted>2011-10-04T17:10:00Z</cp:lastPrinted>
  <dcterms:modified xsi:type="dcterms:W3CDTF">2011-11-24T08:46:00Z</dcterms:modified>
  <cp:revision>2</cp:revision>
  <dc:subject/>
  <dc:title>Formular za podnošenje prijedloga plana i programa Komisiji za raspodjelu dijela prihoda od igara na sreću</dc:title>
</cp:coreProperties>
</file>